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ichiarazione di MANIFESTAZIONE D’INTERESSE PER L’INDIVIDUAZIONE DI OPERATORI ECONOMICI PER LA MANUTENZIONE ANNUALE DI ARMADI FRIGORIFERI, CELLE CON UMIDIFICATORE E TERMOSTATI UTILIZZATI PER LE ANALISI DI GERMINABILITA’ PRESSO LA SEDE DI TAVAZZANO (LO) – CIG: ZCA252D61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/>
      </w:pPr>
      <w:r>
        <w:rPr>
          <w:rFonts w:cs="Arial" w:ascii="Arial" w:hAnsi="Arial"/>
          <w:sz w:val="22"/>
        </w:rPr>
        <w:t>Nei confronti di MEPA dichiara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1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10-09T08:01:00Z</dcterms:modified>
  <cp:revision>2</cp:revision>
  <dc:subject/>
  <dc:title>Modello A)</dc:title>
</cp:coreProperties>
</file>